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6</w:t>
        <w:tab/>
        <w:tab/>
        <w:tab/>
        <w:tab/>
        <w:t xml:space="preserve">    </w:t>
        <w:tab/>
        <w:tab/>
        <w:t xml:space="preserve">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graph a line from its slope and y-intercept. (y = mx+b)</w:t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2400300" cy="220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Fill in the </w:t>
      </w:r>
      <w:r>
        <w:rPr>
          <w:rFonts w:cs="Century Gothic" w:ascii="Century Gothic" w:hAnsi="Century Gothic"/>
          <w:b/>
        </w:rPr>
        <w:t>tabl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your points. </w:t>
      </w:r>
    </w:p>
    <w:p>
      <w:pPr>
        <w:pStyle w:val="Normal"/>
        <w:rPr/>
      </w:pPr>
      <w:r>
        <w:rPr/>
        <w:t xml:space="preserve"> </w:t>
      </w:r>
      <w:r>
        <w:rPr/>
        <w:t xml:space="preserve">y = 2x– 5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781175" cy="1256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216"/>
                              <w:gridCol w:w="82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x - 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8.9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216"/>
                        <w:gridCol w:w="82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x - 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) Using the table and graph above, answer these questio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a.) What is the y-intercept (the point where it crosses the y-axis)on your graph? 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b.) What is the slope of the line you graphed (write it as a fraction)?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c.) What is the meaning of the 2 in the equation y = 2x – 5 ? 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d.) What is the meaning of the -5 in the equation y = 2x – 5? 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Tell the values of </w:t>
      </w:r>
      <w:r>
        <w:rPr>
          <w:rFonts w:cs="Century Gothic" w:ascii="Century Gothic" w:hAnsi="Century Gothic"/>
          <w:i/>
        </w:rPr>
        <w:t>m</w:t>
      </w:r>
      <w:r>
        <w:rPr>
          <w:rFonts w:cs="Century Gothic" w:ascii="Century Gothic" w:hAnsi="Century Gothic"/>
        </w:rPr>
        <w:t xml:space="preserve"> (slope) and </w:t>
      </w:r>
      <w:r>
        <w:rPr>
          <w:rFonts w:cs="Century Gothic" w:ascii="Century Gothic" w:hAnsi="Century Gothic"/>
          <w:i/>
        </w:rPr>
        <w:t>b</w:t>
      </w:r>
      <w:r>
        <w:rPr>
          <w:rFonts w:cs="Century Gothic" w:ascii="Century Gothic" w:hAnsi="Century Gothic"/>
        </w:rPr>
        <w:t xml:space="preserve"> (y-intercept) for the following equation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a.) y = -3x + 2 </w:t>
        <w:tab/>
        <w:tab/>
        <w:t>m = ________</w:t>
        <w:tab/>
        <w:t>b =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entury Gothic" w:ascii="Century Gothic" w:hAnsi="Century Gothic"/>
        </w:rPr>
        <w:tab/>
        <w:tab/>
        <w:t>m = ________</w:t>
        <w:tab/>
        <w:t>b =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>m = ________</w:t>
        <w:tab/>
        <w:t>b =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d.) x + y = 3</w:t>
        <w:tab/>
        <w:tab/>
        <w:tab/>
        <w:t>m = ________</w:t>
        <w:tab/>
        <w:t>b =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) Graph y = 0.75 x – 1 by following the steps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49530</wp:posOffset>
            </wp:positionV>
            <wp:extent cx="1714500" cy="171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61" t="10344" r="1426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>a.) Plot a point at the y-intercept (on the y-axis). b = 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b.) The slope is ________. Write it as a fraction. m = 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From the y-intercept, use the slope to move to another point on the line.  You need to plot at least three points. Keep following the pattern made by the slop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27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0-11-10T19:37:00Z</dcterms:modified>
  <cp:revision>6</cp:revision>
  <dc:subject/>
  <dc:title>Algebra Review WS#1</dc:title>
</cp:coreProperties>
</file>